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мер оформления решения задачи № 2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№ ….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rFonts w:eastAsia="Calibri"/>
          <w:b/>
          <w:sz w:val="28"/>
          <w:szCs w:val="28"/>
          <w:lang w:eastAsia="en-US"/>
        </w:rPr>
        <w:t>№ 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Оценка состояние изоляции обмоток силов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трансформатора по результатам измерения мегомметром.</w:t>
      </w:r>
      <w:r>
        <w:rPr>
          <w:b/>
          <w:sz w:val="28"/>
          <w:szCs w:val="28"/>
          <w:vertAlign w:val="subscript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ия вопроса: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остояния изоляции обмоток силового трансформатора по результатам лабораторных испытаний путём измер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л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л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 дальнейшим приведением к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 базовым данным и сравнением полученных результатов с нормируемыми параметрами обмоток силового трансформатор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Сопротивление изоляции каждой обмотки вновь вводимых в эксплуатацию трансформаторов; трансформаторов, прошедших капитальный ремонт; прошедших межремонтные испытания, приведенные к температуре исходных (базовых) значений,  должны быть не менее 50% от исходных значений. Для трансформаторов на напряжение до 35 кВ включительно мощностью до 10 МВА и дугогасящих реакторов сопротивление изоляции обмоток должно быть не ниже следующих значений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Температура обмотки, </w:t>
      </w:r>
      <w:r>
        <w:rPr>
          <w:b/>
          <w:sz w:val="28"/>
          <w:szCs w:val="28"/>
        </w:rPr>
        <w:t>°C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R60", МОм</w:t>
        <w:tab/>
        <w:t xml:space="preserve">                           </w:t>
      </w:r>
      <w:r>
        <w:rPr>
          <w:b/>
          <w:sz w:val="28"/>
          <w:szCs w:val="28"/>
        </w:rPr>
        <w:t>450    300   200    130</w:t>
        <w:tab/>
        <w:t>90</w:t>
        <w:tab/>
        <w:t>60</w:t>
        <w:tab/>
        <w:t>40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Сопротивление изоляции измеряется по схемам, применяемым на заводе-изготовителе или по зонам изоляции (например, ВН - корпус, НН - корпус, ВН - НН) с подсоединением вывода "экран" мегомметра к свободной обмотке или баку. В процессе эксплуатации допускается проводить только измерения по зонам изоля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сопротивления изоляции обмоток в процессе эксплуатации, включая динамику их изменения, должны учитываться при комплексном рассмотрении всех испытан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опротивления изоляции обмоток должно производиться при температуре изоляции не ниже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0°C - у трансформаторов напряжением до 150 кВ включительно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0°C - у трансформаторов напряжением 220-750 к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значений (контролируемых параметров) принимают значения, указанные в паспорте или протоколе заводских испытаний (базовые параметры). (Значение R</w:t>
      </w:r>
      <w:r>
        <w:rPr>
          <w:b/>
          <w:sz w:val="28"/>
          <w:szCs w:val="28"/>
          <w:vertAlign w:val="subscript"/>
        </w:rPr>
        <w:t xml:space="preserve">ИЗ. </w:t>
      </w:r>
      <w:r>
        <w:rPr>
          <w:sz w:val="28"/>
          <w:szCs w:val="28"/>
        </w:rPr>
        <w:t>60"/ R</w:t>
      </w:r>
      <w:r>
        <w:rPr>
          <w:b/>
          <w:sz w:val="28"/>
          <w:szCs w:val="28"/>
          <w:vertAlign w:val="subscript"/>
        </w:rPr>
        <w:t>ИЗ.</w:t>
      </w:r>
      <w:r>
        <w:rPr>
          <w:sz w:val="28"/>
          <w:szCs w:val="28"/>
        </w:rPr>
        <w:t>15" для трансформаторов мощностью менее 10000 КВА, напряжением до 35 кВ включительно при t = 10°- 30°C  должно быть не менее 1,3). Для приведения R</w:t>
      </w:r>
      <w:r>
        <w:rPr>
          <w:b/>
          <w:sz w:val="28"/>
          <w:szCs w:val="28"/>
          <w:vertAlign w:val="subscript"/>
        </w:rPr>
        <w:t xml:space="preserve">ИЗ </w:t>
      </w:r>
      <w:r>
        <w:rPr>
          <w:sz w:val="28"/>
          <w:szCs w:val="28"/>
        </w:rPr>
        <w:t xml:space="preserve">60", измеренной при лабораторных испытаниях к температуре заводских испытаний 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выполняется пересчёт с помощью коэффициента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, значения  которого приведены в Таблице  № 1. Пересчёт выполняется по формуле 1</w:t>
      </w:r>
    </w:p>
    <w:p>
      <w:pPr>
        <w:pStyle w:val="Normal"/>
        <w:widowControl/>
        <w:autoSpaceDE w:val="true"/>
        <w:spacing w:before="120" w:after="12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32"/>
          <w:szCs w:val="32"/>
          <w:vertAlign w:val="subscript"/>
        </w:rPr>
        <w:t xml:space="preserve">л (прив.) = 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32"/>
          <w:szCs w:val="32"/>
          <w:vertAlign w:val="subscript"/>
        </w:rPr>
        <w:t>л</w:t>
      </w:r>
      <w:r>
        <w:rPr>
          <w:b/>
          <w:sz w:val="28"/>
          <w:szCs w:val="28"/>
          <w:vertAlign w:val="subscript"/>
        </w:rPr>
        <w:t xml:space="preserve">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1)</w:t>
      </w:r>
      <w:r>
        <w:rPr>
          <w:b/>
          <w:sz w:val="28"/>
          <w:szCs w:val="28"/>
          <w:vertAlign w:val="subscript"/>
        </w:rPr>
        <w:t xml:space="preserve">   </w:t>
      </w:r>
    </w:p>
    <w:p>
      <w:pPr>
        <w:pStyle w:val="Normal"/>
        <w:widowControl/>
        <w:autoSpaceDE w:val="true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widowControl/>
        <w:autoSpaceDE w:val="true"/>
        <w:rPr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32"/>
          <w:szCs w:val="32"/>
          <w:vertAlign w:val="subscript"/>
        </w:rPr>
        <w:t xml:space="preserve">л (прив.)  </w:t>
      </w:r>
      <w:r>
        <w:rPr>
          <w:sz w:val="28"/>
          <w:szCs w:val="28"/>
        </w:rPr>
        <w:t>– приведённое значение  лабораторных измерений  изоляции обмотки  к базовой температуре</w:t>
      </w:r>
    </w:p>
    <w:p>
      <w:pPr>
        <w:pStyle w:val="Normal"/>
        <w:widowControl/>
        <w:autoSpaceDE w:val="true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32"/>
          <w:szCs w:val="32"/>
          <w:vertAlign w:val="subscript"/>
        </w:rPr>
        <w:t xml:space="preserve">л  </w:t>
      </w:r>
      <w:r>
        <w:rPr>
          <w:b/>
          <w:sz w:val="32"/>
          <w:szCs w:val="32"/>
        </w:rPr>
        <w:t xml:space="preserve">-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начение  лабораторных измерений  изоляции обмоток</w:t>
      </w:r>
      <w:r>
        <w:rPr>
          <w:b/>
          <w:sz w:val="28"/>
          <w:szCs w:val="28"/>
          <w:vertAlign w:val="subscript"/>
        </w:rPr>
        <w:t xml:space="preserve">      </w:t>
      </w:r>
    </w:p>
    <w:p>
      <w:pPr>
        <w:pStyle w:val="Normal"/>
        <w:widowControl/>
        <w:autoSpaceDE w:val="true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.</w:t>
      </w:r>
      <w:r>
        <w:rPr>
          <w:b/>
          <w:sz w:val="28"/>
          <w:szCs w:val="28"/>
          <w:vertAlign w:val="subscript"/>
        </w:rPr>
        <w:t xml:space="preserve">        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в зависимости от разно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°C (лабораторных и заводских испытаний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температур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1  </w:t>
            </w:r>
            <w:r>
              <w:rPr>
                <w:sz w:val="28"/>
                <w:szCs w:val="28"/>
              </w:rPr>
              <w:t>°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Значение К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температур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1   </w:t>
            </w:r>
            <w:r>
              <w:rPr>
                <w:sz w:val="28"/>
                <w:szCs w:val="28"/>
              </w:rPr>
              <w:t>°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чение К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о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задания для расчётов №…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83"/>
        <w:gridCol w:w="999"/>
        <w:gridCol w:w="900"/>
        <w:gridCol w:w="900"/>
        <w:gridCol w:w="921"/>
        <w:gridCol w:w="567"/>
        <w:gridCol w:w="567"/>
        <w:gridCol w:w="1134"/>
        <w:gridCol w:w="850"/>
        <w:gridCol w:w="567"/>
      </w:tblGrid>
      <w:tr>
        <w:trPr>
          <w:trHeight w:val="38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ъект  измерен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Базовые  параметры изоляции (R</w:t>
            </w:r>
            <w:r>
              <w:rPr>
                <w:b/>
                <w:sz w:val="28"/>
                <w:szCs w:val="28"/>
                <w:vertAlign w:val="subscript"/>
              </w:rPr>
              <w:t>б</w:t>
            </w:r>
            <w:r>
              <w:rPr>
                <w:b/>
                <w:sz w:val="28"/>
                <w:szCs w:val="28"/>
              </w:rPr>
              <w:t>) МО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Базовая  температура  измерений 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 xml:space="preserve">б 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Лаб. измерение  изоляции (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32"/>
                <w:szCs w:val="32"/>
                <w:vertAlign w:val="subscript"/>
              </w:rPr>
              <w:t xml:space="preserve">л </w:t>
            </w:r>
            <w:r>
              <w:rPr>
                <w:b/>
                <w:sz w:val="28"/>
                <w:szCs w:val="28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>Лаб. измерение  температуры 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32"/>
                <w:szCs w:val="32"/>
                <w:vertAlign w:val="subscript"/>
              </w:rPr>
              <w:t xml:space="preserve">л 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 xml:space="preserve">б 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  -  (</w:t>
            </w: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32"/>
                <w:szCs w:val="32"/>
                <w:vertAlign w:val="subscript"/>
              </w:rPr>
              <w:t xml:space="preserve">л </w:t>
            </w:r>
            <w:r>
              <w:rPr>
                <w:b/>
                <w:sz w:val="28"/>
                <w:szCs w:val="28"/>
              </w:rPr>
              <w:t>°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дение Лабораторных измерений  изоляции к базовой темпера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vertAlign w:val="subscript"/>
              </w:rPr>
              <w:t>л</w:t>
            </w:r>
            <w:r>
              <w:rPr>
                <w:b/>
                <w:sz w:val="28"/>
                <w:szCs w:val="28"/>
              </w:rPr>
              <w:t xml:space="preserve"> приведённое) - (Норматив) М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 МОм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autoSpaceDE w:val="true"/>
              <w:ind w:left="113" w:righ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Н 25000/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*1,22=109,8º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sz w:val="24"/>
                <w:szCs w:val="24"/>
              </w:rPr>
              <w:t>+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Н 4000/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b/>
          <w:i/>
          <w:sz w:val="28"/>
          <w:szCs w:val="28"/>
        </w:rPr>
        <w:t>Решение по Варианту № 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Силовой трансформатор ТМН 25000/110. Определение разности между температурой измеренной при вводе в эксплуатацию (заводскими испытаниями) и температурой при лабораторных испытаниях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б 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)  -  (</w:t>
      </w:r>
      <w:r>
        <w:rPr>
          <w:b/>
          <w:sz w:val="28"/>
          <w:szCs w:val="28"/>
          <w:lang w:val="en-US"/>
        </w:rPr>
        <w:t>T</w:t>
      </w:r>
      <w:r>
        <w:rPr>
          <w:b/>
          <w:sz w:val="32"/>
          <w:szCs w:val="32"/>
          <w:vertAlign w:val="subscript"/>
        </w:rPr>
        <w:t xml:space="preserve">л 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   25°C - 30°C = - 5°C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2. По Таблице № 1 определя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,22</w:t>
      </w:r>
      <w:r>
        <w:rPr>
          <w:b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3.  Приводим R</w:t>
      </w:r>
      <w:r>
        <w:rPr>
          <w:b/>
          <w:sz w:val="28"/>
          <w:szCs w:val="28"/>
          <w:vertAlign w:val="subscript"/>
        </w:rPr>
        <w:t xml:space="preserve">ИЗ </w:t>
      </w:r>
      <w:r>
        <w:rPr>
          <w:sz w:val="28"/>
          <w:szCs w:val="28"/>
        </w:rPr>
        <w:t xml:space="preserve">обмотки ВН, измеренной при лабораторных испытаниях к температуре заводских испытаний (базовой) 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о формуле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32"/>
          <w:szCs w:val="32"/>
          <w:vertAlign w:val="subscript"/>
        </w:rPr>
        <w:t xml:space="preserve">л (прив.) </w:t>
      </w:r>
      <w:r>
        <w:rPr>
          <w:b/>
          <w:sz w:val="32"/>
          <w:szCs w:val="32"/>
        </w:rPr>
        <w:t>=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32"/>
          <w:szCs w:val="32"/>
          <w:vertAlign w:val="subscript"/>
        </w:rPr>
        <w:t>л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,22*90 = 109,8 Мом;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8"/>
          <w:szCs w:val="28"/>
        </w:rPr>
        <w:tab/>
        <w:t xml:space="preserve">1.4. 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Сопротивление изоляции каждой обмотки вновь вводимого в эксплуатацию трансформатора,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приведенное к температуре исходных (базовых) значений,  должно быть не менее 50% от исходных значений:</w:t>
      </w:r>
    </w:p>
    <w:p>
      <w:pPr>
        <w:pStyle w:val="Normal"/>
        <w:widowControl/>
        <w:shd w:fill="FFFFFF" w:val="clear"/>
        <w:autoSpaceDE w:val="true"/>
        <w:rPr/>
      </w:pPr>
      <w:r>
        <w:rPr>
          <w:sz w:val="28"/>
          <w:szCs w:val="28"/>
          <w:vertAlign w:val="subscript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32"/>
          <w:szCs w:val="32"/>
          <w:vertAlign w:val="subscript"/>
        </w:rPr>
        <w:t xml:space="preserve">л (прив.)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≥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*0,5;  170*0,5=85 МОм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Величина измеренной изоляция обмотки ВН и приведённая к базовой  (заводской) температуре превышает  на 24,8 МОм нормативное значение изоляции обмотки В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09,8 МОм - 85 МОм =  24,8 МОм 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Сопротивление изоляции ВН силового трансформатора соответствует нормативным требованиям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Решение по Варианту № 2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справный силовой трансформатор типа ТМН 4000/35 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пряжение до 35 кВ включительно мощностью до 10 МВА должен иметь  сопротивление изоляции обмоток, измеренное при температуре 50° не ниже 90 Мом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огласно заданию, сопротивление изоляции обмоток, измеренное при температуре 50°С составляет 370 Мом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Измеренная изоляция превышает норматив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70 МОм - 90 МОм = 280 МОм</w:t>
      </w:r>
    </w:p>
    <w:p>
      <w:pPr>
        <w:pStyle w:val="Normal"/>
        <w:widowControl/>
        <w:shd w:fill="FFFFFF" w:val="clear"/>
        <w:autoSpaceDE w:val="true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Сопротивление изоляции ВН силового трансформатора соответствует нормативным требованиям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Правила технической эксплуатации электроустановок потребителей. Зарегистрировано в Минюсте РФ 22 января 2003 г. № 4145.  (ПТЭЭП) (вводятся с 01.07.2003 взамен ПТЭЭП, 5-е издание)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 153-34.20.501-2003.  Правила технической эксплуатации электрических станций и сетей Российской Федерации. Зарегистрировано в Минюсте РФ 20 июня 2003 г. Регистрационный № 4799 (взамен РД 34.20.501-95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СО 34.45-51.300-97 Объём и нормы испытания электрооборудования. ( РД 34.45-51.300-97 с изменениями 1,2 2000г., 2005 г.)</w:t>
      </w:r>
    </w:p>
    <w:p>
      <w:pPr>
        <w:pStyle w:val="Normal"/>
        <w:jc w:val="both"/>
        <w:rPr/>
      </w:pPr>
      <w:r>
        <w:rPr>
          <w:sz w:val="28"/>
          <w:szCs w:val="28"/>
        </w:rPr>
        <w:t>4. РД 34.46.501. Инструкция по эксплуатации трансформаторов. 1978 г.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</w:rPr>
        <w:t>5. Испытания высоковольтных и мощных трансформаторов и автотрансформаторов. Г. В. Алексенко, А.К. Ашрятов и Е.С. Фрид. Госэнергоиздат.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каждой работы указывается Ф.И.О. исполнителя, ставится подпись и дата выполнения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50:00Z</dcterms:created>
  <dc:creator>Абрамов Юрий</dc:creator>
  <dc:description/>
  <cp:keywords/>
  <dc:language>en-US</dc:language>
  <cp:lastModifiedBy>днс</cp:lastModifiedBy>
  <cp:lastPrinted>2012-01-13T18:02:00Z</cp:lastPrinted>
  <dcterms:modified xsi:type="dcterms:W3CDTF">2014-01-17T04:50:00Z</dcterms:modified>
  <cp:revision>34</cp:revision>
  <dc:subject/>
  <dc:title>6 ОЦЕНКА ОСТАТОЧНОГО РЕСУРСА ТРАНСФОРМАТОРА</dc:title>
</cp:coreProperties>
</file>