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мер оформления решения задачи № 1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№ ….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Задача </w:t>
      </w:r>
      <w:r>
        <w:rPr>
          <w:rFonts w:eastAsia="Calibri"/>
          <w:b/>
          <w:sz w:val="28"/>
          <w:szCs w:val="28"/>
          <w:lang w:eastAsia="en-US"/>
        </w:rPr>
        <w:t>№ 1.</w:t>
      </w:r>
      <w:r>
        <w:rPr>
          <w:rFonts w:eastAsia="Calibri"/>
          <w:sz w:val="28"/>
          <w:szCs w:val="28"/>
          <w:lang w:eastAsia="en-US"/>
        </w:rPr>
        <w:t xml:space="preserve"> «</w:t>
      </w:r>
      <w:r>
        <w:rPr>
          <w:rFonts w:eastAsia="Calibri"/>
          <w:b/>
          <w:sz w:val="28"/>
          <w:szCs w:val="28"/>
          <w:lang w:eastAsia="en-US"/>
        </w:rPr>
        <w:t>Определение остаточного ресурса состояния изоляции силового маслонаполненного трансформатора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ия вопрос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Срок службы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остаточный ресурс трансформатора </w:t>
      </w:r>
      <w:r>
        <w:rPr>
          <w:cap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ост</w:t>
      </w:r>
      <w:r>
        <w:rPr>
          <w:color w:val="000000"/>
          <w:sz w:val="28"/>
          <w:szCs w:val="28"/>
        </w:rPr>
        <w:t>, при отсутствии дефектов (и повреждений), могут быть оценены на основе изменения степени полимеризации (СП) бумажной изоля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iCs/>
          <w:color w:val="000000"/>
          <w:sz w:val="28"/>
          <w:szCs w:val="28"/>
        </w:rPr>
        <w:t xml:space="preserve">Срок </w:t>
      </w:r>
      <w:r>
        <w:rPr>
          <w:color w:val="000000"/>
          <w:sz w:val="28"/>
          <w:szCs w:val="28"/>
        </w:rPr>
        <w:t>службы трансформатора определяют, согласно рекомендациям СИГРЭ, по формуле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1/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(1/СП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- 1/СП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,                                                 (1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- срок службы, ч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 - коэффициент старения, зависящий от температуры и состояния бумажной изоляции;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П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- степень полимеризации бумажной изоляции нового (изготовленного) трансформатора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П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- степень полимеризации бумажной изоляции в конце срока службы трансформатор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Остаточный ресурс трансформатора, проработавшег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часов, определяют по формуле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1/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(1/СП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1/СП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),                                                 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де СП</w:t>
      </w:r>
      <w:r>
        <w:rPr>
          <w:color w:val="000000"/>
          <w:sz w:val="32"/>
          <w:szCs w:val="32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степень полимеризации бумажной изоляции трансформатора, проработавшего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1 приведена рекомендуемая СИГРЭ функциональная зависимость коэффициента старения К от температуры и состояния бумажной изоляции и мас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остаточного ресурса производят исходя из снижения СП к концу срока службы трансформатора до 200-250 ед. Для оценки остаточного ресурса необходимо определить СП наиболее нагретых зон твердой изоляции. Определение СП образцов изоляции должно производиться по методике, приведенной в ГОСТ 25438-82.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5419090" cy="310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- Зависимость коэффициента старения от температуры и состояния бумажной изоляции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задачи № 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по Таблице № 1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Исчерпание службы силового трансформатора по степени полимеризации  бумажной изоляции – 200ед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</w:t>
      </w:r>
      <w:r>
        <w:rPr>
          <w:sz w:val="28"/>
          <w:szCs w:val="28"/>
        </w:rPr>
        <w:t>СП</w:t>
      </w:r>
      <w:r>
        <w:rPr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образца картона составляет - 800ед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трансформаторного масла - 90º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исленная бумага, пропитана окисленным трансформаторным маслом-о. м.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задач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исходных данных приведённых в Таблице № 1 по графику Рис.1 определяем коэффициент старения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2,52*10</w:t>
      </w:r>
      <w:r>
        <w:rPr>
          <w:b/>
          <w:color w:val="000000"/>
          <w:sz w:val="28"/>
          <w:szCs w:val="28"/>
          <w:vertAlign w:val="superscript"/>
        </w:rPr>
        <w:t>-8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пределение остаточного ресурса состояния изоляции силового маслонаполненного трансформатора выполняется по формул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1/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 (1/СП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1/СП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 = (1/ 2,52*10</w:t>
      </w:r>
      <w:r>
        <w:rPr>
          <w:color w:val="000000"/>
          <w:sz w:val="28"/>
          <w:szCs w:val="28"/>
          <w:vertAlign w:val="superscript"/>
        </w:rPr>
        <w:t>-8</w:t>
      </w:r>
      <w:r>
        <w:rPr>
          <w:color w:val="000000"/>
          <w:sz w:val="22"/>
          <w:szCs w:val="22"/>
        </w:rPr>
        <w:t xml:space="preserve"> )</w:t>
      </w:r>
      <w:r>
        <w:rPr>
          <w:color w:val="000000"/>
          <w:sz w:val="28"/>
          <w:szCs w:val="28"/>
        </w:rPr>
        <w:t>*(1/200 - 1/800) = 148809,5 ч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точный ресурс выраженный в годах:                                           </w:t>
      </w:r>
    </w:p>
    <w:p>
      <w:pPr>
        <w:pStyle w:val="Normal"/>
        <w:shd w:fill="FFFFFF" w:val="clear"/>
        <w:spacing w:before="120" w:after="12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ост   </w:t>
      </w:r>
      <w:r>
        <w:rPr>
          <w:color w:val="000000"/>
          <w:sz w:val="28"/>
          <w:szCs w:val="28"/>
        </w:rPr>
        <w:t xml:space="preserve">= 148809,5 ч/ 8760 ч = 16,987 лет 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8"/>
        </w:rPr>
        <w:t xml:space="preserve"> 17 лет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лючение: 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ическое исчерпание ресурса силового трансформатора (момент достижения предельного состояния) определяют при наличии хотя бы одного из указанных ниже факторов: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нижение степени остаточного ресурса полимеризации бумажной изоляции до 200-250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никновение необратимых дефектов в конструкции.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кономическая нецелесообразность продолжения эксплуатации трансформатора с низкими технико-экономическими характеристик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На снижение остаточного ресурса в процессе эксплуатации влияют: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температуры трансформаторного масла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тепень окисления трансформаторного масла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степень полимеризации бумажной изоляции трансформатора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на ускорение окисления изоляционных материалов (например, бумажномасляной изоляции) влияет увлажнение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выполненных расчётов в соответствии с заданными условиями остаточный ресурс силового трансформатора составляет 17 лет.</w:t>
      </w:r>
    </w:p>
    <w:p>
      <w:pPr>
        <w:pStyle w:val="Normal"/>
        <w:widowControl/>
        <w:autoSpaceDE w:val="tru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 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Правила технической эксплуатации электроустановок потребителей. Зарегистрировано в Минюсте РФ 22 января 2003 г. № 4145.  (ПТЭЭП) (вводятся с 01.07.2003 взамен ПТЭЭП, 5-е издание)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. СО 153-34.20.501-2003.  Правила технической эксплуатации электрических станций и сетей Российской Федерации. Зарегистрировано в Минюсте РФ 20 июня 2003 г. Регистрационный № 4799 (взамен РД 34.20.501-95)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 34.45-51.300-97 Объём и нормы испытания электрооборудования. ( РД 34.45-51.300-97 с изменениями 1,2 2000г., 2005 г.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4.Методические указания по оценке состояния бумажной изоляции обмоток силовых трансформаторов и шунтирующих реакторов по степени полимеризации. ЗАО «Энергетические технологии» Москва 2008 год.</w:t>
      </w:r>
    </w:p>
    <w:p>
      <w:pPr>
        <w:pStyle w:val="Normal"/>
        <w:widowControl/>
        <w:autoSpaceDE w:val="true"/>
        <w:spacing w:before="0" w:after="120"/>
        <w:rPr>
          <w:sz w:val="28"/>
          <w:szCs w:val="28"/>
        </w:rPr>
      </w:pPr>
      <w:r>
        <w:rPr>
          <w:sz w:val="28"/>
          <w:szCs w:val="28"/>
        </w:rPr>
        <w:t>5.Методические указания по оценке состояния и продлению срока службы силовых трансформаторов. РД ЭО 0410-02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це каждой работы указывается Ф.И.О. исполнителя, ставится подпись и дата выполнения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50:00Z</dcterms:created>
  <dc:creator>Абрамов Юрий</dc:creator>
  <dc:description/>
  <cp:keywords/>
  <dc:language>en-US</dc:language>
  <cp:lastModifiedBy>днс</cp:lastModifiedBy>
  <cp:lastPrinted>2012-01-13T18:02:00Z</cp:lastPrinted>
  <dcterms:modified xsi:type="dcterms:W3CDTF">2014-01-17T04:43:00Z</dcterms:modified>
  <cp:revision>25</cp:revision>
  <dc:subject/>
  <dc:title>6 ОЦЕНКА ОСТАТОЧНОГО РЕСУРСА ТРАНСФОРМАТОРА</dc:title>
</cp:coreProperties>
</file>